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и продовольствия Кировской области</w:t>
            </w:r>
          </w:p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17 № 8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«Вятское поле» и их плановые целевые значения на 2018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2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лючевого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овые целевые знач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овой коэффициент, %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рядок определения значения показателя, документы,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b/>
                <w:b/>
              </w:rPr>
            </w:pPr>
            <w:r>
              <w:rPr>
                <w:rFonts w:eastAsia="SimSun;宋体" w:cs="SimSun;宋体" w:ascii="SimSun;宋体" w:hAnsi="SimSun;宋体"/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к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кв.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</w:rPr>
              <w:t>Выручка</w:t>
            </w:r>
            <w:r>
              <w:rPr>
                <w:rFonts w:eastAsia="SimSun;宋体" w:cs="Times New Roman" w:ascii="Times New Roman" w:hAnsi="Times New Roman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</w:rPr>
              <w:t xml:space="preserve">, тыс. рублей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</w:rPr>
              <w:t xml:space="preserve"> квартал 2018 года,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полугодие 2018 года, 9 месяцев 2018 года и за 2018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ручки в расчете на 1 работника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95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57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4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6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формуле:</w:t>
            </w:r>
          </w:p>
          <w:p>
            <w:pPr>
              <w:pStyle w:val="Normal"/>
              <w:spacing w:lineRule="exact" w:line="280" w:before="0" w:after="240"/>
              <w:ind w:hanging="0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= В /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К, 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SimSun;宋体" w:cs="Times New Roman" w:ascii="Times New Roman" w:hAnsi="Times New Roman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</w:rPr>
              <w:t xml:space="preserve"> – средняя численность работников</w:t>
            </w:r>
            <w:r>
              <w:rPr>
                <w:rFonts w:cs="Times New Roman" w:ascii="Times New Roman" w:hAnsi="Times New Roman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</w:rPr>
              <w:t>(приказ Росстата от 01.09.2017 № 566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»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, за 2018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, тыс. руб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70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, за 2018 год, раздел 6 – 02 «Расшифровка показателей формы № 1 «Бухгалтерский баланс»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дебиторская задолженность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33, графа 3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2018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18 года, за 9 месяцев 2018 года, за 2018 год, раздел 6 – 02 «Расшифровка показателей формы № 1 «Бухгалтерский баланс»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своения возвратных средств, поступивших в течение квартала, и средств уставного капитала (в случае увеличения уставного капитала) (нарастающим итогом), проц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4"/>
              </w:rPr>
              <w:t xml:space="preserve">Шашкова А.А., заместитель начальника отдела финансирования программ и мероприятий развития АП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ассчитывается как отношение суммы платежей,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ы 2018 года, к полученным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ах 2018 года соответственно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ов 2018 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форме согласно приложению № 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18 года, 2018 году) в соответствие с которыми составляется отчет по форме согласно приложению № 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тчетности в установленные планом (графиком) срок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</w:t>
            </w:r>
            <w:r>
              <w:rPr>
                <w:rFonts w:cs="Times New Roman" w:ascii="Times New Roman" w:hAnsi="Times New Roman"/>
                <w:bCs/>
                <w:spacing w:val="-8"/>
              </w:rPr>
              <w:t>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весовых коэффициентов ключевых показателей эффективности пунктов 1 – 8, из них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х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ны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8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18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8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18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квартал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8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18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 (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составляет 56 дней/ 446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1 день/ 485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5 дней/ 520 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5 дней/ 519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квартал 2018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 до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подписанных (заверенных) руководителем и (или) главным бухгалтером КОГУ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6.2. Форма № П-4 «Сведения о численности и заработной плате работников» (приказ Росстата от </w:t>
      </w:r>
      <w:r>
        <w:rPr>
          <w:rFonts w:cs="Times New Roman" w:ascii="Times New Roman" w:hAnsi="Times New Roman"/>
          <w:spacing w:val="-2"/>
          <w:sz w:val="28"/>
          <w:szCs w:val="28"/>
        </w:rPr>
        <w:t>01.09.2017 № 566 «Об утверждении статистического инструментария для организации федерального статистического наблюдения за численностью, условиями и оплатой труда работников, деятельностью в сфере образования»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орма № 6 – АПК «Отчет об отраслевых показателях деятельности организаций агропромышленного комплекса» (раздел 6 – 02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18 года КОГУП по обеспечению субъектов АПК области сельскохозяйственными машинами, оборудованием и племенными животными по прилагаемой форме №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 о поступлении невостребованных земельных долей в муниципальную собственность поселений в соответствующем квартале 2018 года по прилагаемой форме № 2. 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а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18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8 год.</w:t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ении возвратных средств, поступивших в течение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8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УП по обеспечению субъектов агропромышленного комплекса области сельскохозяйственными машинами, оборудованием 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менными животными «Вятское поле»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_____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 (нарастающим итогом),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 (нарастающим итогом), тыс.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________ 2018 года (стр. 2 / стр. 1)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уплении невостребованных земельных долей 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собственность поселений 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18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312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 (г. Киров), посел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судебного решения о признании права муниципальной собственности поселения на невостребованные земельные до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востребованных земельных долей, на которые судом признано право муниципальной собственности (нарастающим итого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Нелли А. Сысолятина</cp:lastModifiedBy>
  <cp:lastPrinted>2017-12-11T12:17:00Z</cp:lastPrinted>
  <dcterms:modified xsi:type="dcterms:W3CDTF">2017-12-12T06:37:00Z</dcterms:modified>
  <cp:revision>54</cp:revision>
  <dc:subject/>
  <dc:title/>
</cp:coreProperties>
</file>